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1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ČS odpadních vod K 360 Jižní centrum – rekonstrukce ob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štítové štoly nebo protlačování (mikrotunelování) o minimálním průměru 2 m v délce minimálně 25 m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monolitické spouštěné studny o minimálním průměru 2 m a hloubce minimálně 7,5 m / 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3"/>
        </w:numPr>
        <w:ind w:left="720" w:hanging="360"/>
        <w:rPr/>
      </w:pPr>
      <w:r>
        <w:rPr>
          <w:rFonts w:cs="Arial"/>
          <w:sz w:val="18"/>
          <w:szCs w:val="18"/>
        </w:rPr>
        <w:t>2 stavby zahrnující provedení rekonstrukce vodohospodářského objektu, včetně strojně technologického vystrojení (např. ČOV, čerpací stanice, vodojem, úpravna vody), každá z těchto staveb musí být realizována ve finančním objemu min. 5 mil. Kč bez DPH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štítové štoly nebo protlačování (mikrotunelování)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 minimálním průměru 2 m v délce minimálně 25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štítové štoly nebo protlačování (mikrotunelování)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 minimálním průměru 2 m v délce minimálně 25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monolitické spouštěné studn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minimálním průměru 2 m a hloubce minimálně 7,5 m / 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monolitické spouštěné studn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minimálním průměru 2 m a hloubce minimálně 7,5 m / 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vodohospodářského objektu, včetně strojně technologického vystrojení (např. ČOV, čerpací stanice, vodojem, úpravna vody) ve finančním objemu min. 5 mil. Kč bez DPH/za vodohospodářský ob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vodohospodářského objektu, včetně strojně technologického vystrojení (např. ČOV, čerpací stanice, vodojem, úpravna vody) ve finančním objemu min. 5 mil. Kč bez DPH/za vodohospodářský ob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2-10-18T14:52:00Z</dcterms:modified>
  <cp:revision>7</cp:revision>
  <dc:subject/>
  <dc:title>Formulář pro prokázání splnění technických kvalifikačních předpokladů</dc:title>
</cp:coreProperties>
</file>